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540006148"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940375564"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